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1371600" cy="82315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31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53.85pt;width:107.95pt;height:6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object w:dxaOrig="1143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05pt;height:63.9pt" filled="f" o:ole="">
            <v:imagedata r:id="rId3" o:title=""/>
          </v:shape>
          <o:OLEObject Type="Embed" ProgID="" ShapeID="ole_rId2" DrawAspect="Content" ObjectID="_909980645" r:id="rId2"/>
        </w:objec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ūvkomersanta Reģ. apliecības Nr.3553-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.: 63484683. fakss.: 63484681 e-pasts: gints@vci.lv</w:t>
            </w:r>
          </w:p>
        </w:tc>
      </w:tr>
      <w:tr>
        <w:trPr>
          <w:trHeight w:val="194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ūtītāj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tspils pašvaldības iestāde ‘’Komunālā pārvalde’’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ģ. Nr. 90000088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</w:rPr>
              <w:t>Užavas iela 8, Ventspils. LV-3601.</w:t>
            </w:r>
          </w:p>
        </w:tc>
      </w:tr>
      <w:tr>
        <w:trPr>
          <w:trHeight w:val="124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ūtijuma Nr.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Nº 09/3.1 - 24</w:t>
            </w:r>
          </w:p>
        </w:tc>
      </w:tr>
      <w:tr>
        <w:trPr>
          <w:trHeight w:val="89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ūvobjekt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askavas iela posmā no viadukta Nr.2 līdz as ‘’Kālija parks’’ nomas teritorijai, Ventspilī.</w:t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93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ūvprojektēšanas </w:t>
            </w:r>
          </w:p>
          <w:p>
            <w:pPr>
              <w:pStyle w:val="Normal"/>
              <w:rPr/>
            </w:pPr>
            <w:r>
              <w:rPr/>
              <w:t>stadij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aps/>
                <w:sz w:val="28"/>
                <w:szCs w:val="28"/>
              </w:rPr>
              <w:t>TP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extBodyIndent"/>
              <w:ind w:left="0"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  <w:t>Sējums Nr.1</w:t>
            </w:r>
          </w:p>
          <w:p>
            <w:pPr>
              <w:pStyle w:val="TextBodyIndent"/>
              <w:ind w:left="0" w:hanging="0"/>
              <w:rPr>
                <w:caps/>
                <w:sz w:val="28"/>
                <w:szCs w:val="28"/>
              </w:rPr>
            </w:pPr>
            <w:r>
              <w:rPr>
                <w:color w:val="000000"/>
                <w:sz w:val="28"/>
              </w:rPr>
              <w:t>Vispārīgā daļa un ceļu daļa.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a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D </w:t>
            </w:r>
          </w:p>
        </w:tc>
      </w:tr>
      <w:tr>
        <w:trPr>
          <w:trHeight w:val="107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257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color w:val="000000"/>
        </w:rPr>
        <w:t>Valdes loceklis,</w:t>
      </w:r>
    </w:p>
    <w:p>
      <w:pPr>
        <w:pStyle w:val="Normal"/>
        <w:ind w:left="1440" w:firstLine="720"/>
        <w:jc w:val="both"/>
        <w:rPr/>
      </w:pPr>
      <w:r>
        <w:rPr>
          <w:color w:val="000000"/>
        </w:rPr>
        <w:t>būvprojekta vadītājs</w:t>
        <w:tab/>
        <w:tab/>
        <w:tab/>
        <w:t xml:space="preserve">                       </w:t>
        <w:tab/>
      </w:r>
      <w:r>
        <w:rPr/>
        <w:t>G.Lasmani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color w:val="000000"/>
        </w:rPr>
      </w:pPr>
      <w:r>
        <w:rPr>
          <w:sz w:val="26"/>
        </w:rPr>
        <w:tab/>
        <w:tab/>
        <w:tab/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  <w:t>Liepāja, 2009.gads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ehniskā projekta sastāvs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Sējums Nr.1  Vispārīgā daļa un ceļu daļa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ējums Nr.2  ELT (Elektroapgāde, ārējie tīkli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tura rādītājs:</w:t>
      </w:r>
    </w:p>
    <w:p>
      <w:pPr>
        <w:pStyle w:val="Normal"/>
        <w:jc w:val="center"/>
        <w:rPr/>
      </w:pPr>
      <w:r>
        <w:rPr>
          <w:b/>
          <w:color w:val="000000"/>
          <w:sz w:val="26"/>
        </w:rPr>
        <w:t>Titullapa:</w:t>
      </w:r>
      <w:r>
        <w:rPr>
          <w:color w:val="000000"/>
          <w:sz w:val="26"/>
        </w:rPr>
        <w:t>............................................................................................................................1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Tehniskā projekta sastāvs:</w:t>
      </w:r>
      <w:r>
        <w:rPr>
          <w:color w:val="000000"/>
          <w:sz w:val="26"/>
        </w:rPr>
        <w:t>...............................................................................................2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Sējuma satura rādītājs:</w:t>
      </w:r>
      <w:r>
        <w:rPr>
          <w:color w:val="000000"/>
          <w:sz w:val="26"/>
        </w:rPr>
        <w:t>....................................................................................................3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Vispārīgā nodaļa:</w:t>
      </w:r>
      <w:r>
        <w:rPr>
          <w:color w:val="000000"/>
          <w:sz w:val="26"/>
        </w:rPr>
        <w:t>..........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rojektēšanas uzdevums.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Plānošanas un arhitektūras uzdevums.....................................................................8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Tehniskie noteikumi..............................................................................................13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Topogrāfiskais plāns..............................................................................................21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Būvkomersanta reģistrācijas apliecība...................................................................24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Būvprakses sertifikāti............................................................................................25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6"/>
        </w:rPr>
        <w:t>Paskaidrojumu raksts.............................................................................................27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Rasējumi:</w:t>
      </w:r>
      <w:r>
        <w:rPr>
          <w:color w:val="000000"/>
          <w:sz w:val="26"/>
        </w:rPr>
        <w:t>.........................................................................................................................3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1-1 Vispārīgie norādījumi un galvenie projekta rādītāji.................................3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1 Ģenplāns...................................................................................................3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2 Ģenplāns...................................................................................................3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3 Ģenplāns...................................................................................................3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2-4 Ģenplāns...................................................................................................40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3-1 Garenprofils..............................................................................................41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1 Vertikālais plānojums...............................................................................42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4-2 Vertikālais plānojums...............................................................................43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5-1 Šķērsprofilu veidi un segas konstrukcijas................................................44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1 Satiksmes organizēšanas tehnisko līdzekļu izbūves plāns.......................45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6-2 Satiksmes organizēšanas tehnisko līdzekļu izbūves plāns.......................46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1 Betona bruģakmens segumu raksti un krāsu salikums.............................47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2 Ratiņu nobraucamās rampas.....................................................................48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3 Metāla gājēju drošības barjera..................................................................49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CD-7-4 Smagā autotransporta kustības modelēšana Maskavas ielas galā............50</w:t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color w:val="000000"/>
          <w:sz w:val="26"/>
        </w:rPr>
        <w:t>Ekonomiskā daļa:</w:t>
      </w:r>
      <w:r>
        <w:rPr>
          <w:color w:val="000000"/>
          <w:sz w:val="26"/>
        </w:rPr>
        <w:t>...........................................................................................................51</w:t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6"/>
        </w:rPr>
      </w:pPr>
      <w:r>
        <w:rPr>
          <w:color w:val="000000"/>
          <w:sz w:val="26"/>
        </w:rPr>
        <w:t>Darbu daudzumu saraksti ceļu daļai......................................................................52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right="55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2160"/>
      <w:jc w:val="center"/>
      <w:outlineLvl w:val="2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center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ind w:left="2880" w:firstLine="720"/>
      <w:jc w:val="center"/>
    </w:pPr>
    <w:rPr>
      <w:b/>
      <w:bCs/>
      <w:color w:val="00000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58:00Z</dcterms:created>
  <dc:creator>LAD</dc:creator>
  <dc:description/>
  <cp:keywords/>
  <dc:language>en-US</dc:language>
  <cp:lastModifiedBy>Janisb</cp:lastModifiedBy>
  <cp:lastPrinted>2010-01-12T16:06:00Z</cp:lastPrinted>
  <dcterms:modified xsi:type="dcterms:W3CDTF">2010-01-12T14:08:00Z</dcterms:modified>
  <cp:revision>50</cp:revision>
  <dc:subject/>
  <dc:title> </dc:title>
</cp:coreProperties>
</file>